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п. Октябрьский, </w:t>
      </w:r>
      <w:r>
        <w:rPr>
          <w:b/>
          <w:sz w:val="22"/>
          <w:u w:val="single"/>
        </w:rPr>
        <w:t>ул. Комсомольская,  дом  № 1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9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 44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556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 xml:space="preserve">105,1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05,1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_______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88" w:type="dxa"/>
        <w:jc w:val="left"/>
        <w:tblInd w:w="-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2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тмостка, требуется ремонт фундамен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мышитовые, оштукатуренны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отсутствие штукатурного слоя, гниение деревянных конструкций стен. Разрушение кирпичной кладки цоколя, частичное отсутствие штукатурного слоя цокол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о целостное  покрытие кровли, гниение  стропильной системы, обрешетки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штукатурного слоя дымовых т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ая яма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ОГВ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двух крылец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Зам.начальника, заведующий  отделом жилищного фонда и благоустройства </w:t>
      </w:r>
    </w:p>
    <w:p>
      <w:pPr>
        <w:pStyle w:val="Normal"/>
        <w:jc w:val="both"/>
        <w:rPr/>
      </w:pPr>
      <w:r>
        <w:rPr>
          <w:sz w:val="22"/>
        </w:rPr>
        <w:t xml:space="preserve">Управления  ЖКХ администрации городского округа г. Бор                                                 С.В. Сухарева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4:00Z</dcterms:created>
  <dc:creator>Admin</dc:creator>
  <dc:description/>
  <cp:keywords/>
  <dc:language>en-US</dc:language>
  <cp:lastModifiedBy>Пользователь</cp:lastModifiedBy>
  <cp:lastPrinted>2016-04-20T11:48:00Z</cp:lastPrinted>
  <dcterms:modified xsi:type="dcterms:W3CDTF">2017-02-14T10:51:00Z</dcterms:modified>
  <cp:revision>3</cp:revision>
  <dc:subject/>
  <dc:title>        </dc:title>
</cp:coreProperties>
</file>